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8239303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70982173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83149524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00676216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398569641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380741758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26786825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09396429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58313284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082483177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